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олодьк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Молодьк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99 «О бюджете Молодьк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Молодьковского сельского Совета народных депутатов  «О бюджете Молодьк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 доходная часть бюджета на 2017 год увеличилась на 156 868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156 868,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156 868,00 рублей, в том числе по раздела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156 868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»                                                   + 156 868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503000070030244 организация и содержание мест захорон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149 868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503000017400244 оценка недвижимости, признание прав и регулирование отношений по государственной и муниципальной собственности +70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 дефицит бюджета  не изменил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Молодьк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7:00Z</dcterms:created>
  <dc:creator>User</dc:creator>
  <dc:description/>
  <cp:keywords/>
  <dc:language>en-US</dc:language>
  <cp:lastModifiedBy>Admin</cp:lastModifiedBy>
  <cp:lastPrinted>2017-02-01T12:06:00Z</cp:lastPrinted>
  <dcterms:modified xsi:type="dcterms:W3CDTF">2017-02-01T09:08:00Z</dcterms:modified>
  <cp:revision>6</cp:revision>
  <dc:subject/>
  <dc:title>ГКУ Брянской области</dc:title>
</cp:coreProperties>
</file>